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9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Распределение межбюджетных трансфертов, предоставляемых другим бюджетам 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2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8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8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составлению, исполнению и контролю за исполнением бюджетов, составлению отчетов об исполнени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9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9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управленческих полномочий органов местного самоуправления сельских поселений  по осуществлению муниципального внешнего финансов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управленческих полномочий органов местного самоуправления сельских поселений  по осуществлению муниципального внутреннего финансов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00 П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9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>010bud</dc:creator>
  <dc:description/>
  <cp:keywords/>
  <dc:language>en-US</dc:language>
  <cp:lastModifiedBy>003b</cp:lastModifiedBy>
  <cp:lastPrinted>2019-03-21T16:16:00Z</cp:lastPrinted>
  <dcterms:modified xsi:type="dcterms:W3CDTF">2019-03-21T11:16:00Z</dcterms:modified>
  <cp:revision>12</cp:revision>
  <dc:subject/>
  <dc:title>«Приложение</dc:title>
</cp:coreProperties>
</file>